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71" w:dyaOrig="117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25pt;height:203.25pt" filled="f" o:ole="">
            <v:imagedata r:id="rId3" o:title=""/>
          </v:shape>
          <o:OLEObject Type="Embed" ProgID="" ShapeID="ole_rId2" DrawAspect="Content" ObjectID="_204167173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40"/>
          <w:szCs w:val="40"/>
        </w:rPr>
        <w:t>x_Sith_Bitch_x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y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x_The_Jester_x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e-jester@blueyonder.co.uk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Filename</w:t>
        <w:tab/>
        <w:tab/>
        <w:tab/>
        <w:tab/>
        <w:t>Description</w:t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x_Sith_Bitch_x.pk3</w:t>
        <w:tab/>
        <w:tab/>
        <w:tab/>
        <w:t>Multiplayer with bot support and team colour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x_Sith_Bitch_x_SP.pk3</w:t>
        <w:tab/>
        <w:tab/>
        <w:tab/>
        <w:t>Play the single player game as x_Sith_Bitch_x. x_Sith_Bitch_x_Tavion.pk3</w:t>
        <w:tab/>
        <w:tab/>
        <w:t>Replaces Tavion in the single player game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lang w:val="en-GB"/>
        </w:rPr>
        <w:t>Date Released:</w:t>
      </w:r>
      <w:r>
        <w:rPr>
          <w:rFonts w:eastAsia="Times New Roman" w:cs="Times New Roman"/>
          <w:lang w:val="en-GB"/>
        </w:rPr>
        <w:tab/>
        <w:t>22/12/02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lang w:val="en-GB"/>
        </w:rPr>
        <w:t>Description:</w:t>
      </w:r>
      <w:r>
        <w:rPr>
          <w:rFonts w:eastAsia="Times New Roman" w:cs="Times New Roman"/>
          <w:lang w:val="en-GB"/>
        </w:rPr>
        <w:tab/>
        <w:t xml:space="preserve">This skin was made in response to Aayla Secura's request in the comments on my </w:t>
        <w:tab/>
        <w:tab/>
        <w:t>x_The_Jester_x skin at JediKnight2Files.com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lang w:val="en-GB"/>
        </w:rPr>
        <w:tab/>
        <w:tab/>
        <w:t>"</w:t>
      </w:r>
      <w:r>
        <w:rPr>
          <w:rFonts w:eastAsia="Times New Roman" w:cs="Times New Roman"/>
        </w:rPr>
        <w:t xml:space="preserve">Hey jester, are you going to make another skin? If you do, I think you should </w:t>
        <w:tab/>
        <w:tab/>
        <w:tab/>
        <w:t>do a Sith aayla!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</w:rPr>
        <w:tab/>
        <w:tab/>
        <w:t>Well here she is!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lang w:val="en-GB"/>
        </w:rPr>
        <w:t>Installation:</w:t>
      </w:r>
      <w:r>
        <w:rPr>
          <w:rFonts w:eastAsia="Times New Roman" w:cs="Times New Roman"/>
          <w:lang w:val="en-GB"/>
        </w:rPr>
        <w:tab/>
        <w:t>Unzip the pk3 files into your 'gamedata\base' fold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lang w:val="en-GB"/>
        </w:rPr>
        <w:t>Respect:</w:t>
      </w:r>
      <w:r>
        <w:rPr>
          <w:rFonts w:eastAsia="Times New Roman" w:cs="Times New Roman"/>
          <w:lang w:val="en-GB"/>
        </w:rPr>
        <w:tab/>
        <w:tab/>
        <w:t>Tim 'Spacemonkey' Appleby for the Aayla model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 xml:space="preserve"> JediKnight2Files.com for the sit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lang w:val="en-GB"/>
        </w:rPr>
        <w:tab/>
        <w:tab/>
        <w:t>Aayla Secura for the reques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  <w:lang w:val="en-GB"/>
        </w:rPr>
        <w:t>THIS MODIFICATION IS NOT MADE, DISTRIBUTED, OR SUPPORTED BY ACTIVISION, RAVEN, OR LUCASARTS ENTERTAINMENT COMPANY LLC. ELEMENTS TM &amp; © LUCASARTS ENTERTAINMENT COMPANY LLC AND/OR ITS LICENSORS.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